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27889744"/>
      <w:bookmarkStart w:id="1" w:name="__Fieldmark__0_15278897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27889744"/>
      <w:bookmarkStart w:id="3" w:name="__Fieldmark__1_15278897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27889744"/>
      <w:bookmarkStart w:id="5" w:name="__Fieldmark__2_15278897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27889744"/>
      <w:bookmarkStart w:id="7" w:name="__Fieldmark__3_15278897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27889744"/>
      <w:bookmarkStart w:id="9" w:name="__Fieldmark__4_15278897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27889744"/>
      <w:bookmarkStart w:id="11" w:name="__Fieldmark__5_15278897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201892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795559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