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4959577"/>
      <w:bookmarkStart w:id="1" w:name="__Fieldmark__0_17349595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4959577"/>
      <w:bookmarkStart w:id="3" w:name="__Fieldmark__1_17349595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4959577"/>
      <w:bookmarkStart w:id="5" w:name="__Fieldmark__2_17349595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4959577"/>
      <w:bookmarkStart w:id="7" w:name="__Fieldmark__3_17349595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4959577"/>
      <w:bookmarkStart w:id="9" w:name="__Fieldmark__4_17349595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4959577"/>
      <w:bookmarkStart w:id="11" w:name="__Fieldmark__5_17349595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9694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01176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