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56847429"/>
      <w:bookmarkStart w:id="1" w:name="__Fieldmark__0_36568474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56847429"/>
      <w:bookmarkStart w:id="3" w:name="__Fieldmark__1_36568474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56847429"/>
      <w:bookmarkStart w:id="5" w:name="__Fieldmark__2_36568474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56847429"/>
      <w:bookmarkStart w:id="7" w:name="__Fieldmark__3_36568474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56847429"/>
      <w:bookmarkStart w:id="9" w:name="__Fieldmark__4_36568474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56847429"/>
      <w:bookmarkStart w:id="11" w:name="__Fieldmark__5_36568474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22351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0645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