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22289018"/>
      <w:bookmarkStart w:id="1" w:name="__Fieldmark__0_292228901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22289018"/>
      <w:bookmarkStart w:id="3" w:name="__Fieldmark__1_292228901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22289018"/>
      <w:bookmarkStart w:id="5" w:name="__Fieldmark__2_292228901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22289018"/>
      <w:bookmarkStart w:id="7" w:name="__Fieldmark__3_292228901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22289018"/>
      <w:bookmarkStart w:id="9" w:name="__Fieldmark__4_292228901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22289018"/>
      <w:bookmarkStart w:id="11" w:name="__Fieldmark__5_292228901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664864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967219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