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76004405"/>
      <w:bookmarkStart w:id="1" w:name="__Fieldmark__0_17760044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76004405"/>
      <w:bookmarkStart w:id="3" w:name="__Fieldmark__1_17760044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76004405"/>
      <w:bookmarkStart w:id="5" w:name="__Fieldmark__2_17760044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76004405"/>
      <w:bookmarkStart w:id="7" w:name="__Fieldmark__3_17760044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76004405"/>
      <w:bookmarkStart w:id="9" w:name="__Fieldmark__4_17760044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76004405"/>
      <w:bookmarkStart w:id="11" w:name="__Fieldmark__5_17760044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6444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83989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