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41199154"/>
      <w:bookmarkStart w:id="1" w:name="__Fieldmark__0_26411991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41199154"/>
      <w:bookmarkStart w:id="3" w:name="__Fieldmark__1_26411991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41199154"/>
      <w:bookmarkStart w:id="5" w:name="__Fieldmark__2_26411991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41199154"/>
      <w:bookmarkStart w:id="7" w:name="__Fieldmark__3_26411991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41199154"/>
      <w:bookmarkStart w:id="9" w:name="__Fieldmark__4_26411991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41199154"/>
      <w:bookmarkStart w:id="11" w:name="__Fieldmark__5_26411991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518798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817605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