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042785884"/>
      <w:bookmarkStart w:id="1" w:name="__Fieldmark__0_204278588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042785884"/>
      <w:bookmarkStart w:id="3" w:name="__Fieldmark__1_204278588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042785884"/>
      <w:bookmarkStart w:id="5" w:name="__Fieldmark__2_204278588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042785884"/>
      <w:bookmarkStart w:id="7" w:name="__Fieldmark__3_204278588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042785884"/>
      <w:bookmarkStart w:id="9" w:name="__Fieldmark__4_204278588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042785884"/>
      <w:bookmarkStart w:id="11" w:name="__Fieldmark__5_204278588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026309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693793111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