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2913515"/>
      <w:bookmarkStart w:id="1" w:name="__Fieldmark__0_25129135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2913515"/>
      <w:bookmarkStart w:id="3" w:name="__Fieldmark__1_25129135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2913515"/>
      <w:bookmarkStart w:id="5" w:name="__Fieldmark__2_25129135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2913515"/>
      <w:bookmarkStart w:id="7" w:name="__Fieldmark__3_25129135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2913515"/>
      <w:bookmarkStart w:id="9" w:name="__Fieldmark__4_25129135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2913515"/>
      <w:bookmarkStart w:id="11" w:name="__Fieldmark__5_25129135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64901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83940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