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06048910"/>
      <w:bookmarkStart w:id="1" w:name="__Fieldmark__0_42060489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06048910"/>
      <w:bookmarkStart w:id="3" w:name="__Fieldmark__1_42060489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06048910"/>
      <w:bookmarkStart w:id="5" w:name="__Fieldmark__2_42060489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06048910"/>
      <w:bookmarkStart w:id="7" w:name="__Fieldmark__3_42060489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06048910"/>
      <w:bookmarkStart w:id="9" w:name="__Fieldmark__4_42060489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06048910"/>
      <w:bookmarkStart w:id="11" w:name="__Fieldmark__5_42060489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004171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78107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