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3060331"/>
      <w:bookmarkStart w:id="1" w:name="__Fieldmark__0_31430603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3060331"/>
      <w:bookmarkStart w:id="3" w:name="__Fieldmark__1_31430603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3060331"/>
      <w:bookmarkStart w:id="5" w:name="__Fieldmark__2_31430603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3060331"/>
      <w:bookmarkStart w:id="7" w:name="__Fieldmark__3_31430603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3060331"/>
      <w:bookmarkStart w:id="9" w:name="__Fieldmark__4_31430603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3060331"/>
      <w:bookmarkStart w:id="11" w:name="__Fieldmark__5_31430603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2651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15738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