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781472"/>
      <w:bookmarkStart w:id="1" w:name="__Fieldmark__0_2697814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781472"/>
      <w:bookmarkStart w:id="3" w:name="__Fieldmark__1_2697814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781472"/>
      <w:bookmarkStart w:id="5" w:name="__Fieldmark__2_2697814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781472"/>
      <w:bookmarkStart w:id="7" w:name="__Fieldmark__3_2697814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781472"/>
      <w:bookmarkStart w:id="9" w:name="__Fieldmark__4_2697814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781472"/>
      <w:bookmarkStart w:id="11" w:name="__Fieldmark__5_2697814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04778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78141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