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261227479"/>
      <w:bookmarkStart w:id="1" w:name="__Fieldmark__0_1261227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261227479"/>
      <w:bookmarkStart w:id="3" w:name="__Fieldmark__1_1261227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261227479"/>
      <w:bookmarkStart w:id="5" w:name="__Fieldmark__2_1261227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261227479"/>
      <w:bookmarkStart w:id="7" w:name="__Fieldmark__3_1261227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261227479"/>
      <w:bookmarkStart w:id="9" w:name="__Fieldmark__4_1261227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261227479"/>
      <w:bookmarkStart w:id="11" w:name="__Fieldmark__5_1261227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1362842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304676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