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2119166"/>
      <w:bookmarkStart w:id="1" w:name="__Fieldmark__0_2012119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2119166"/>
      <w:bookmarkStart w:id="3" w:name="__Fieldmark__1_2012119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2119166"/>
      <w:bookmarkStart w:id="5" w:name="__Fieldmark__2_2012119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2119166"/>
      <w:bookmarkStart w:id="7" w:name="__Fieldmark__3_2012119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2119166"/>
      <w:bookmarkStart w:id="9" w:name="__Fieldmark__4_2012119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2119166"/>
      <w:bookmarkStart w:id="11" w:name="__Fieldmark__5_2012119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7971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28674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