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21264363"/>
      <w:bookmarkStart w:id="1" w:name="__Fieldmark__0_282126436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21264363"/>
      <w:bookmarkStart w:id="3" w:name="__Fieldmark__1_282126436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21264363"/>
      <w:bookmarkStart w:id="5" w:name="__Fieldmark__2_282126436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21264363"/>
      <w:bookmarkStart w:id="7" w:name="__Fieldmark__3_282126436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21264363"/>
      <w:bookmarkStart w:id="9" w:name="__Fieldmark__4_282126436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21264363"/>
      <w:bookmarkStart w:id="11" w:name="__Fieldmark__5_282126436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2634023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6923761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