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015940202"/>
      <w:bookmarkStart w:id="1" w:name="__Fieldmark__0_301594020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015940202"/>
      <w:bookmarkStart w:id="3" w:name="__Fieldmark__1_301594020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015940202"/>
      <w:bookmarkStart w:id="5" w:name="__Fieldmark__2_301594020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015940202"/>
      <w:bookmarkStart w:id="7" w:name="__Fieldmark__3_301594020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015940202"/>
      <w:bookmarkStart w:id="9" w:name="__Fieldmark__4_301594020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015940202"/>
      <w:bookmarkStart w:id="11" w:name="__Fieldmark__5_301594020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1579586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800845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