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53700230"/>
      <w:bookmarkStart w:id="1" w:name="__Fieldmark__0_11537002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53700230"/>
      <w:bookmarkStart w:id="3" w:name="__Fieldmark__1_11537002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53700230"/>
      <w:bookmarkStart w:id="5" w:name="__Fieldmark__2_11537002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53700230"/>
      <w:bookmarkStart w:id="7" w:name="__Fieldmark__3_11537002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53700230"/>
      <w:bookmarkStart w:id="9" w:name="__Fieldmark__4_11537002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53700230"/>
      <w:bookmarkStart w:id="11" w:name="__Fieldmark__5_11537002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44933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6844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