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6544428"/>
      <w:bookmarkStart w:id="1" w:name="__Fieldmark__0_21065444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6544428"/>
      <w:bookmarkStart w:id="3" w:name="__Fieldmark__1_21065444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6544428"/>
      <w:bookmarkStart w:id="5" w:name="__Fieldmark__2_21065444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6544428"/>
      <w:bookmarkStart w:id="7" w:name="__Fieldmark__3_21065444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6544428"/>
      <w:bookmarkStart w:id="9" w:name="__Fieldmark__4_21065444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6544428"/>
      <w:bookmarkStart w:id="11" w:name="__Fieldmark__5_21065444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1889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4813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