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85573489"/>
      <w:bookmarkStart w:id="1" w:name="__Fieldmark__0_11855734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85573489"/>
      <w:bookmarkStart w:id="3" w:name="__Fieldmark__1_11855734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85573489"/>
      <w:bookmarkStart w:id="5" w:name="__Fieldmark__2_11855734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85573489"/>
      <w:bookmarkStart w:id="7" w:name="__Fieldmark__3_11855734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85573489"/>
      <w:bookmarkStart w:id="9" w:name="__Fieldmark__4_11855734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85573489"/>
      <w:bookmarkStart w:id="11" w:name="__Fieldmark__5_11855734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11132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05072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