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8977005"/>
      <w:bookmarkStart w:id="1" w:name="__Fieldmark__0_1868977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8977005"/>
      <w:bookmarkStart w:id="3" w:name="__Fieldmark__1_1868977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8977005"/>
      <w:bookmarkStart w:id="5" w:name="__Fieldmark__2_1868977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8977005"/>
      <w:bookmarkStart w:id="7" w:name="__Fieldmark__3_1868977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8977005"/>
      <w:bookmarkStart w:id="9" w:name="__Fieldmark__4_1868977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8977005"/>
      <w:bookmarkStart w:id="11" w:name="__Fieldmark__5_1868977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84953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47651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