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09071645"/>
      <w:bookmarkStart w:id="1" w:name="__Fieldmark__0_420907164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09071645"/>
      <w:bookmarkStart w:id="3" w:name="__Fieldmark__1_420907164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09071645"/>
      <w:bookmarkStart w:id="5" w:name="__Fieldmark__2_420907164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09071645"/>
      <w:bookmarkStart w:id="7" w:name="__Fieldmark__3_420907164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09071645"/>
      <w:bookmarkStart w:id="9" w:name="__Fieldmark__4_420907164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09071645"/>
      <w:bookmarkStart w:id="11" w:name="__Fieldmark__5_420907164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8924451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3713843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