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69008353"/>
      <w:bookmarkStart w:id="1" w:name="__Fieldmark__0_10690083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69008353"/>
      <w:bookmarkStart w:id="3" w:name="__Fieldmark__1_10690083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69008353"/>
      <w:bookmarkStart w:id="5" w:name="__Fieldmark__2_10690083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69008353"/>
      <w:bookmarkStart w:id="7" w:name="__Fieldmark__3_10690083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69008353"/>
      <w:bookmarkStart w:id="9" w:name="__Fieldmark__4_10690083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69008353"/>
      <w:bookmarkStart w:id="11" w:name="__Fieldmark__5_10690083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539560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4382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