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9208178"/>
      <w:bookmarkStart w:id="1" w:name="__Fieldmark__0_27592081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9208178"/>
      <w:bookmarkStart w:id="3" w:name="__Fieldmark__1_27592081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9208178"/>
      <w:bookmarkStart w:id="5" w:name="__Fieldmark__2_27592081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9208178"/>
      <w:bookmarkStart w:id="7" w:name="__Fieldmark__3_27592081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9208178"/>
      <w:bookmarkStart w:id="9" w:name="__Fieldmark__4_27592081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9208178"/>
      <w:bookmarkStart w:id="11" w:name="__Fieldmark__5_27592081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0358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24957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