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918989"/>
      <w:bookmarkStart w:id="1" w:name="__Fieldmark__0_3639189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918989"/>
      <w:bookmarkStart w:id="3" w:name="__Fieldmark__1_3639189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918989"/>
      <w:bookmarkStart w:id="5" w:name="__Fieldmark__2_3639189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918989"/>
      <w:bookmarkStart w:id="7" w:name="__Fieldmark__3_3639189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918989"/>
      <w:bookmarkStart w:id="9" w:name="__Fieldmark__4_3639189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918989"/>
      <w:bookmarkStart w:id="11" w:name="__Fieldmark__5_3639189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27417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92366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