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47250034"/>
      <w:bookmarkStart w:id="1" w:name="__Fieldmark__0_34472500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47250034"/>
      <w:bookmarkStart w:id="3" w:name="__Fieldmark__1_34472500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47250034"/>
      <w:bookmarkStart w:id="5" w:name="__Fieldmark__2_34472500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47250034"/>
      <w:bookmarkStart w:id="7" w:name="__Fieldmark__3_34472500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47250034"/>
      <w:bookmarkStart w:id="9" w:name="__Fieldmark__4_34472500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47250034"/>
      <w:bookmarkStart w:id="11" w:name="__Fieldmark__5_34472500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537279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14475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