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757089307"/>
      <w:bookmarkStart w:id="1" w:name="__Fieldmark__0_375708930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757089307"/>
      <w:bookmarkStart w:id="3" w:name="__Fieldmark__1_375708930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757089307"/>
      <w:bookmarkStart w:id="5" w:name="__Fieldmark__2_375708930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757089307"/>
      <w:bookmarkStart w:id="7" w:name="__Fieldmark__3_375708930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757089307"/>
      <w:bookmarkStart w:id="9" w:name="__Fieldmark__4_375708930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757089307"/>
      <w:bookmarkStart w:id="11" w:name="__Fieldmark__5_375708930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09918509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9556995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