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61996997"/>
      <w:bookmarkStart w:id="1" w:name="__Fieldmark__0_9619969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61996997"/>
      <w:bookmarkStart w:id="3" w:name="__Fieldmark__1_9619969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61996997"/>
      <w:bookmarkStart w:id="5" w:name="__Fieldmark__2_9619969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61996997"/>
      <w:bookmarkStart w:id="7" w:name="__Fieldmark__3_9619969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61996997"/>
      <w:bookmarkStart w:id="9" w:name="__Fieldmark__4_9619969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61996997"/>
      <w:bookmarkStart w:id="11" w:name="__Fieldmark__5_9619969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47719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37866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