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5795400"/>
      <w:bookmarkStart w:id="1" w:name="__Fieldmark__0_2755795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5795400"/>
      <w:bookmarkStart w:id="3" w:name="__Fieldmark__1_2755795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5795400"/>
      <w:bookmarkStart w:id="5" w:name="__Fieldmark__2_2755795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5795400"/>
      <w:bookmarkStart w:id="7" w:name="__Fieldmark__3_2755795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5795400"/>
      <w:bookmarkStart w:id="9" w:name="__Fieldmark__4_2755795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5795400"/>
      <w:bookmarkStart w:id="11" w:name="__Fieldmark__5_2755795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03378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2722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