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3937426"/>
      <w:bookmarkStart w:id="1" w:name="__Fieldmark__0_823937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3937426"/>
      <w:bookmarkStart w:id="3" w:name="__Fieldmark__1_823937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3937426"/>
      <w:bookmarkStart w:id="5" w:name="__Fieldmark__2_8239374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3937426"/>
      <w:bookmarkStart w:id="7" w:name="__Fieldmark__3_8239374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3937426"/>
      <w:bookmarkStart w:id="9" w:name="__Fieldmark__4_8239374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3937426"/>
      <w:bookmarkStart w:id="11" w:name="__Fieldmark__5_8239374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64162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99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