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51918844"/>
      <w:bookmarkStart w:id="1" w:name="__Fieldmark__0_28519188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51918844"/>
      <w:bookmarkStart w:id="3" w:name="__Fieldmark__1_28519188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51918844"/>
      <w:bookmarkStart w:id="5" w:name="__Fieldmark__2_28519188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51918844"/>
      <w:bookmarkStart w:id="7" w:name="__Fieldmark__3_28519188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51918844"/>
      <w:bookmarkStart w:id="9" w:name="__Fieldmark__4_28519188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51918844"/>
      <w:bookmarkStart w:id="11" w:name="__Fieldmark__5_28519188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598766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93530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