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0425674"/>
      <w:bookmarkStart w:id="1" w:name="__Fieldmark__0_41904256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0425674"/>
      <w:bookmarkStart w:id="3" w:name="__Fieldmark__1_41904256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0425674"/>
      <w:bookmarkStart w:id="5" w:name="__Fieldmark__2_41904256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0425674"/>
      <w:bookmarkStart w:id="7" w:name="__Fieldmark__3_41904256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0425674"/>
      <w:bookmarkStart w:id="9" w:name="__Fieldmark__4_41904256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0425674"/>
      <w:bookmarkStart w:id="11" w:name="__Fieldmark__5_41904256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66492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9728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