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3436011"/>
      <w:bookmarkStart w:id="1" w:name="__Fieldmark__0_934360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3436011"/>
      <w:bookmarkStart w:id="3" w:name="__Fieldmark__1_934360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3436011"/>
      <w:bookmarkStart w:id="5" w:name="__Fieldmark__2_934360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3436011"/>
      <w:bookmarkStart w:id="7" w:name="__Fieldmark__3_934360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3436011"/>
      <w:bookmarkStart w:id="9" w:name="__Fieldmark__4_934360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3436011"/>
      <w:bookmarkStart w:id="11" w:name="__Fieldmark__5_934360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425866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510281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