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48013370"/>
      <w:bookmarkStart w:id="1" w:name="__Fieldmark__0_40480133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48013370"/>
      <w:bookmarkStart w:id="3" w:name="__Fieldmark__1_40480133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48013370"/>
      <w:bookmarkStart w:id="5" w:name="__Fieldmark__2_40480133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48013370"/>
      <w:bookmarkStart w:id="7" w:name="__Fieldmark__3_40480133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48013370"/>
      <w:bookmarkStart w:id="9" w:name="__Fieldmark__4_40480133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48013370"/>
      <w:bookmarkStart w:id="11" w:name="__Fieldmark__5_40480133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51159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41291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