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0372556"/>
      <w:bookmarkStart w:id="1" w:name="__Fieldmark__0_26503725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0372556"/>
      <w:bookmarkStart w:id="3" w:name="__Fieldmark__1_26503725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0372556"/>
      <w:bookmarkStart w:id="5" w:name="__Fieldmark__2_26503725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0372556"/>
      <w:bookmarkStart w:id="7" w:name="__Fieldmark__3_26503725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0372556"/>
      <w:bookmarkStart w:id="9" w:name="__Fieldmark__4_26503725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0372556"/>
      <w:bookmarkStart w:id="11" w:name="__Fieldmark__5_26503725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33078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21363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