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5795997"/>
      <w:bookmarkStart w:id="1" w:name="__Fieldmark__0_9357959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5795997"/>
      <w:bookmarkStart w:id="3" w:name="__Fieldmark__1_9357959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5795997"/>
      <w:bookmarkStart w:id="5" w:name="__Fieldmark__2_9357959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5795997"/>
      <w:bookmarkStart w:id="7" w:name="__Fieldmark__3_9357959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5795997"/>
      <w:bookmarkStart w:id="9" w:name="__Fieldmark__4_9357959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5795997"/>
      <w:bookmarkStart w:id="11" w:name="__Fieldmark__5_9357959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45407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27475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