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98822857"/>
      <w:bookmarkStart w:id="1" w:name="__Fieldmark__0_149882285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98822857"/>
      <w:bookmarkStart w:id="3" w:name="__Fieldmark__1_149882285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98822857"/>
      <w:bookmarkStart w:id="5" w:name="__Fieldmark__2_149882285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98822857"/>
      <w:bookmarkStart w:id="7" w:name="__Fieldmark__3_149882285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98822857"/>
      <w:bookmarkStart w:id="9" w:name="__Fieldmark__4_149882285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98822857"/>
      <w:bookmarkStart w:id="11" w:name="__Fieldmark__5_149882285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30189953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62056538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