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5230206"/>
      <w:bookmarkStart w:id="1" w:name="__Fieldmark__0_20552302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5230206"/>
      <w:bookmarkStart w:id="3" w:name="__Fieldmark__1_20552302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5230206"/>
      <w:bookmarkStart w:id="5" w:name="__Fieldmark__2_20552302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5230206"/>
      <w:bookmarkStart w:id="7" w:name="__Fieldmark__3_20552302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5230206"/>
      <w:bookmarkStart w:id="9" w:name="__Fieldmark__4_20552302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5230206"/>
      <w:bookmarkStart w:id="11" w:name="__Fieldmark__5_20552302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77503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58791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