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8919309"/>
      <w:bookmarkStart w:id="1" w:name="__Fieldmark__0_4989193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8919309"/>
      <w:bookmarkStart w:id="3" w:name="__Fieldmark__1_4989193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8919309"/>
      <w:bookmarkStart w:id="5" w:name="__Fieldmark__2_4989193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8919309"/>
      <w:bookmarkStart w:id="7" w:name="__Fieldmark__3_4989193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8919309"/>
      <w:bookmarkStart w:id="9" w:name="__Fieldmark__4_4989193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8919309"/>
      <w:bookmarkStart w:id="11" w:name="__Fieldmark__5_4989193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78371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80291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