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4561674"/>
      <w:bookmarkStart w:id="1" w:name="__Fieldmark__0_32645616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4561674"/>
      <w:bookmarkStart w:id="3" w:name="__Fieldmark__1_32645616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4561674"/>
      <w:bookmarkStart w:id="5" w:name="__Fieldmark__2_32645616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4561674"/>
      <w:bookmarkStart w:id="7" w:name="__Fieldmark__3_32645616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4561674"/>
      <w:bookmarkStart w:id="9" w:name="__Fieldmark__4_32645616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4561674"/>
      <w:bookmarkStart w:id="11" w:name="__Fieldmark__5_32645616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51349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49876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