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84439990"/>
      <w:bookmarkStart w:id="1" w:name="__Fieldmark__0_11844399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84439990"/>
      <w:bookmarkStart w:id="3" w:name="__Fieldmark__1_11844399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84439990"/>
      <w:bookmarkStart w:id="5" w:name="__Fieldmark__2_11844399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84439990"/>
      <w:bookmarkStart w:id="7" w:name="__Fieldmark__3_11844399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84439990"/>
      <w:bookmarkStart w:id="9" w:name="__Fieldmark__4_11844399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84439990"/>
      <w:bookmarkStart w:id="11" w:name="__Fieldmark__5_11844399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05561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17163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