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81130029"/>
      <w:bookmarkStart w:id="1" w:name="__Fieldmark__0_348113002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81130029"/>
      <w:bookmarkStart w:id="3" w:name="__Fieldmark__1_348113002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81130029"/>
      <w:bookmarkStart w:id="5" w:name="__Fieldmark__2_348113002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81130029"/>
      <w:bookmarkStart w:id="7" w:name="__Fieldmark__3_348113002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81130029"/>
      <w:bookmarkStart w:id="9" w:name="__Fieldmark__4_348113002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81130029"/>
      <w:bookmarkStart w:id="11" w:name="__Fieldmark__5_348113002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8154135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634382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