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30129938"/>
      <w:bookmarkStart w:id="1" w:name="__Fieldmark__0_183012993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30129938"/>
      <w:bookmarkStart w:id="3" w:name="__Fieldmark__1_183012993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30129938"/>
      <w:bookmarkStart w:id="5" w:name="__Fieldmark__2_18301299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30129938"/>
      <w:bookmarkStart w:id="7" w:name="__Fieldmark__3_18301299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30129938"/>
      <w:bookmarkStart w:id="9" w:name="__Fieldmark__4_18301299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30129938"/>
      <w:bookmarkStart w:id="11" w:name="__Fieldmark__5_18301299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640538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874416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