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63191872"/>
      <w:bookmarkStart w:id="1" w:name="__Fieldmark__0_31631918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63191872"/>
      <w:bookmarkStart w:id="3" w:name="__Fieldmark__1_31631918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63191872"/>
      <w:bookmarkStart w:id="5" w:name="__Fieldmark__2_31631918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63191872"/>
      <w:bookmarkStart w:id="7" w:name="__Fieldmark__3_31631918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63191872"/>
      <w:bookmarkStart w:id="9" w:name="__Fieldmark__4_31631918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63191872"/>
      <w:bookmarkStart w:id="11" w:name="__Fieldmark__5_31631918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887609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657067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