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3479975"/>
      <w:bookmarkStart w:id="1" w:name="__Fieldmark__0_3753479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3479975"/>
      <w:bookmarkStart w:id="3" w:name="__Fieldmark__1_3753479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3479975"/>
      <w:bookmarkStart w:id="5" w:name="__Fieldmark__2_3753479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3479975"/>
      <w:bookmarkStart w:id="7" w:name="__Fieldmark__3_3753479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3479975"/>
      <w:bookmarkStart w:id="9" w:name="__Fieldmark__4_3753479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3479975"/>
      <w:bookmarkStart w:id="11" w:name="__Fieldmark__5_3753479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3166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64921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