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901687704"/>
      <w:bookmarkStart w:id="1" w:name="__Fieldmark__0_90168770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901687704"/>
      <w:bookmarkStart w:id="3" w:name="__Fieldmark__1_90168770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901687704"/>
      <w:bookmarkStart w:id="5" w:name="__Fieldmark__2_90168770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901687704"/>
      <w:bookmarkStart w:id="7" w:name="__Fieldmark__3_90168770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901687704"/>
      <w:bookmarkStart w:id="9" w:name="__Fieldmark__4_90168770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901687704"/>
      <w:bookmarkStart w:id="11" w:name="__Fieldmark__5_90168770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92413579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84255331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