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97763868"/>
      <w:bookmarkStart w:id="1" w:name="__Fieldmark__0_99776386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97763868"/>
      <w:bookmarkStart w:id="3" w:name="__Fieldmark__1_99776386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97763868"/>
      <w:bookmarkStart w:id="5" w:name="__Fieldmark__2_99776386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97763868"/>
      <w:bookmarkStart w:id="7" w:name="__Fieldmark__3_99776386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97763868"/>
      <w:bookmarkStart w:id="9" w:name="__Fieldmark__4_99776386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97763868"/>
      <w:bookmarkStart w:id="11" w:name="__Fieldmark__5_99776386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792169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2279019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