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9707817"/>
      <w:bookmarkStart w:id="1" w:name="__Fieldmark__0_12797078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9707817"/>
      <w:bookmarkStart w:id="3" w:name="__Fieldmark__1_12797078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9707817"/>
      <w:bookmarkStart w:id="5" w:name="__Fieldmark__2_12797078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9707817"/>
      <w:bookmarkStart w:id="7" w:name="__Fieldmark__3_12797078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9707817"/>
      <w:bookmarkStart w:id="9" w:name="__Fieldmark__4_12797078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9707817"/>
      <w:bookmarkStart w:id="11" w:name="__Fieldmark__5_12797078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01727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24833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