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507119589"/>
      <w:bookmarkStart w:id="1" w:name="__Fieldmark__0_250711958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507119589"/>
      <w:bookmarkStart w:id="3" w:name="__Fieldmark__1_250711958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507119589"/>
      <w:bookmarkStart w:id="5" w:name="__Fieldmark__2_250711958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507119589"/>
      <w:bookmarkStart w:id="7" w:name="__Fieldmark__3_250711958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507119589"/>
      <w:bookmarkStart w:id="9" w:name="__Fieldmark__4_250711958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507119589"/>
      <w:bookmarkStart w:id="11" w:name="__Fieldmark__5_250711958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5925405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1121897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