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1773164"/>
      <w:bookmarkStart w:id="1" w:name="__Fieldmark__0_22617731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1773164"/>
      <w:bookmarkStart w:id="3" w:name="__Fieldmark__1_22617731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1773164"/>
      <w:bookmarkStart w:id="5" w:name="__Fieldmark__2_22617731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1773164"/>
      <w:bookmarkStart w:id="7" w:name="__Fieldmark__3_22617731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1773164"/>
      <w:bookmarkStart w:id="9" w:name="__Fieldmark__4_22617731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1773164"/>
      <w:bookmarkStart w:id="11" w:name="__Fieldmark__5_22617731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56314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0330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