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1140189"/>
      <w:bookmarkStart w:id="1" w:name="__Fieldmark__0_30911401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1140189"/>
      <w:bookmarkStart w:id="3" w:name="__Fieldmark__1_30911401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1140189"/>
      <w:bookmarkStart w:id="5" w:name="__Fieldmark__2_30911401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1140189"/>
      <w:bookmarkStart w:id="7" w:name="__Fieldmark__3_30911401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1140189"/>
      <w:bookmarkStart w:id="9" w:name="__Fieldmark__4_30911401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1140189"/>
      <w:bookmarkStart w:id="11" w:name="__Fieldmark__5_30911401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88529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7602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