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3688470"/>
      <w:bookmarkStart w:id="1" w:name="__Fieldmark__0_29636884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3688470"/>
      <w:bookmarkStart w:id="3" w:name="__Fieldmark__1_29636884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3688470"/>
      <w:bookmarkStart w:id="5" w:name="__Fieldmark__2_29636884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3688470"/>
      <w:bookmarkStart w:id="7" w:name="__Fieldmark__3_29636884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3688470"/>
      <w:bookmarkStart w:id="9" w:name="__Fieldmark__4_29636884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3688470"/>
      <w:bookmarkStart w:id="11" w:name="__Fieldmark__5_29636884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85298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2564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