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2338989"/>
      <w:bookmarkStart w:id="1" w:name="__Fieldmark__0_29023389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2338989"/>
      <w:bookmarkStart w:id="3" w:name="__Fieldmark__1_29023389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2338989"/>
      <w:bookmarkStart w:id="5" w:name="__Fieldmark__2_29023389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2338989"/>
      <w:bookmarkStart w:id="7" w:name="__Fieldmark__3_29023389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2338989"/>
      <w:bookmarkStart w:id="9" w:name="__Fieldmark__4_29023389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2338989"/>
      <w:bookmarkStart w:id="11" w:name="__Fieldmark__5_29023389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1129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89162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