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168064"/>
      <w:bookmarkStart w:id="1" w:name="__Fieldmark__0_391680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168064"/>
      <w:bookmarkStart w:id="3" w:name="__Fieldmark__1_391680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168064"/>
      <w:bookmarkStart w:id="5" w:name="__Fieldmark__2_391680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168064"/>
      <w:bookmarkStart w:id="7" w:name="__Fieldmark__3_391680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168064"/>
      <w:bookmarkStart w:id="9" w:name="__Fieldmark__4_391680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168064"/>
      <w:bookmarkStart w:id="11" w:name="__Fieldmark__5_391680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58643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37897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