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0419753"/>
      <w:bookmarkStart w:id="1" w:name="__Fieldmark__0_31204197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0419753"/>
      <w:bookmarkStart w:id="3" w:name="__Fieldmark__1_31204197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0419753"/>
      <w:bookmarkStart w:id="5" w:name="__Fieldmark__2_31204197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0419753"/>
      <w:bookmarkStart w:id="7" w:name="__Fieldmark__3_31204197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0419753"/>
      <w:bookmarkStart w:id="9" w:name="__Fieldmark__4_31204197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0419753"/>
      <w:bookmarkStart w:id="11" w:name="__Fieldmark__5_31204197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17272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85536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