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21349635"/>
      <w:bookmarkStart w:id="1" w:name="__Fieldmark__0_8213496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21349635"/>
      <w:bookmarkStart w:id="3" w:name="__Fieldmark__1_8213496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21349635"/>
      <w:bookmarkStart w:id="5" w:name="__Fieldmark__2_8213496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21349635"/>
      <w:bookmarkStart w:id="7" w:name="__Fieldmark__3_8213496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21349635"/>
      <w:bookmarkStart w:id="9" w:name="__Fieldmark__4_8213496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21349635"/>
      <w:bookmarkStart w:id="11" w:name="__Fieldmark__5_8213496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12445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75308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