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9211482"/>
      <w:bookmarkStart w:id="1" w:name="__Fieldmark__0_17092114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9211482"/>
      <w:bookmarkStart w:id="3" w:name="__Fieldmark__1_17092114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9211482"/>
      <w:bookmarkStart w:id="5" w:name="__Fieldmark__2_17092114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9211482"/>
      <w:bookmarkStart w:id="7" w:name="__Fieldmark__3_17092114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9211482"/>
      <w:bookmarkStart w:id="9" w:name="__Fieldmark__4_17092114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9211482"/>
      <w:bookmarkStart w:id="11" w:name="__Fieldmark__5_17092114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72939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69255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