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3037061"/>
      <w:bookmarkStart w:id="1" w:name="__Fieldmark__0_42130370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3037061"/>
      <w:bookmarkStart w:id="3" w:name="__Fieldmark__1_42130370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3037061"/>
      <w:bookmarkStart w:id="5" w:name="__Fieldmark__2_42130370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3037061"/>
      <w:bookmarkStart w:id="7" w:name="__Fieldmark__3_42130370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3037061"/>
      <w:bookmarkStart w:id="9" w:name="__Fieldmark__4_42130370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3037061"/>
      <w:bookmarkStart w:id="11" w:name="__Fieldmark__5_42130370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26276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23639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