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2195916"/>
      <w:bookmarkStart w:id="1" w:name="__Fieldmark__0_36221959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2195916"/>
      <w:bookmarkStart w:id="3" w:name="__Fieldmark__1_36221959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2195916"/>
      <w:bookmarkStart w:id="5" w:name="__Fieldmark__2_36221959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2195916"/>
      <w:bookmarkStart w:id="7" w:name="__Fieldmark__3_36221959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2195916"/>
      <w:bookmarkStart w:id="9" w:name="__Fieldmark__4_36221959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2195916"/>
      <w:bookmarkStart w:id="11" w:name="__Fieldmark__5_36221959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58010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86450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