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05963848"/>
      <w:bookmarkStart w:id="1" w:name="__Fieldmark__0_27059638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05963848"/>
      <w:bookmarkStart w:id="3" w:name="__Fieldmark__1_27059638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05963848"/>
      <w:bookmarkStart w:id="5" w:name="__Fieldmark__2_27059638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05963848"/>
      <w:bookmarkStart w:id="7" w:name="__Fieldmark__3_27059638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05963848"/>
      <w:bookmarkStart w:id="9" w:name="__Fieldmark__4_27059638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05963848"/>
      <w:bookmarkStart w:id="11" w:name="__Fieldmark__5_27059638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20966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69300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