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86671478"/>
      <w:bookmarkStart w:id="1" w:name="__Fieldmark__0_30866714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86671478"/>
      <w:bookmarkStart w:id="3" w:name="__Fieldmark__1_30866714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86671478"/>
      <w:bookmarkStart w:id="5" w:name="__Fieldmark__2_30866714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86671478"/>
      <w:bookmarkStart w:id="7" w:name="__Fieldmark__3_30866714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86671478"/>
      <w:bookmarkStart w:id="9" w:name="__Fieldmark__4_30866714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86671478"/>
      <w:bookmarkStart w:id="11" w:name="__Fieldmark__5_30866714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660857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130500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