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5180528"/>
      <w:bookmarkStart w:id="1" w:name="__Fieldmark__0_5851805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5180528"/>
      <w:bookmarkStart w:id="3" w:name="__Fieldmark__1_5851805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5180528"/>
      <w:bookmarkStart w:id="5" w:name="__Fieldmark__2_5851805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5180528"/>
      <w:bookmarkStart w:id="7" w:name="__Fieldmark__3_5851805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5180528"/>
      <w:bookmarkStart w:id="9" w:name="__Fieldmark__4_5851805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5180528"/>
      <w:bookmarkStart w:id="11" w:name="__Fieldmark__5_5851805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4082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39023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