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08269706"/>
      <w:bookmarkStart w:id="1" w:name="__Fieldmark__0_340826970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08269706"/>
      <w:bookmarkStart w:id="3" w:name="__Fieldmark__1_340826970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08269706"/>
      <w:bookmarkStart w:id="5" w:name="__Fieldmark__2_340826970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08269706"/>
      <w:bookmarkStart w:id="7" w:name="__Fieldmark__3_340826970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08269706"/>
      <w:bookmarkStart w:id="9" w:name="__Fieldmark__4_340826970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08269706"/>
      <w:bookmarkStart w:id="11" w:name="__Fieldmark__5_340826970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2116425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391511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